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с изм от 18.07.2025 № 74, с изм. от 31.10.2025 № 85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11-05T14:12:00Z</dcterms:modified>
  <cp:revision>86</cp:revision>
  <dc:subject/>
  <dc:title>Приложение 1</dc:title>
</cp:coreProperties>
</file>